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remy Spaeder</w:t>
      </w:r>
    </w:p>
    <w:p>
      <w:pPr>
        <w:pStyle w:val="Normal"/>
        <w:spacing w:lineRule="auto" w:line="480"/>
        <w:rPr/>
      </w:pPr>
      <w:r>
        <w:rPr/>
        <w:t>AP Language &amp; Composition – Period 3</w:t>
      </w:r>
    </w:p>
    <w:p>
      <w:pPr>
        <w:pStyle w:val="Normal"/>
        <w:spacing w:lineRule="auto" w:line="480"/>
        <w:rPr/>
      </w:pPr>
      <w:r>
        <w:rPr/>
        <w:t>April 19, 2009</w:t>
      </w:r>
    </w:p>
    <w:p>
      <w:pPr>
        <w:pStyle w:val="Normal"/>
        <w:spacing w:lineRule="auto" w:line="480"/>
        <w:jc w:val="center"/>
        <w:rPr/>
      </w:pPr>
      <w:r>
        <w:rPr/>
        <w:t>Society’s Values, Beliefs, and Attitudes towards Gender Roles</w:t>
      </w:r>
    </w:p>
    <w:p>
      <w:pPr>
        <w:pStyle w:val="Normal"/>
        <w:spacing w:lineRule="auto" w:line="480"/>
        <w:rPr/>
      </w:pPr>
      <w:r>
        <w:rPr/>
        <w:tab/>
        <w:t>The provocative poses, beautifully toned skin, and sensual appeal to both men and women are common attributes that appear in various advertisements. Their messages are quite simple, “If you purchase our product, this or that will happen to you,” or “By buying our product, so and so will like you.” Companies use this uncomplicated yet effective approach to lure audiences in so that they will want/need their product. These advertisements are the gateway to gender roles, or stereotypes placed on men and women and how they are portrayed in society.</w:t>
      </w:r>
    </w:p>
    <w:p>
      <w:pPr>
        <w:pStyle w:val="Normal"/>
        <w:spacing w:lineRule="auto" w:line="480"/>
        <w:ind w:firstLine="720"/>
        <w:rPr/>
      </w:pPr>
      <w:r>
        <w:rPr/>
        <w:t>The accompanying PowerPoint presentation includes many erotic clips of men from a variety of glamorous brands, but as Katherine Parkin claims, women are more often than not used in advertising campaigns. A example of her claim is illustrated when she notes the traditional American family stereotype which consists of the man as the brute leader and decision maker, and the wife as the one who buys and prepares dinner each night (Parkin). Parkin goes on to explain how women are much more targeted in food advertising than men. With the wide variety of ads that appear in popular magazines, it’s no wonder why women exhibit this materialistic gender role. The ads imply that if the woman cooks and prepares a good meal each night she will maintain a healthy diet, her husband will be happy, and that her children will be raised healthy and nurtured properly. Parkin finishes by saying that ads also place sexual innuendos on women to entice the female population to buy the company’s product (Parkin). In the overall aspect of advertising, women are more frequently utilized in advertisements, according to Parkin, and in turn, companies are selling more and more of their products to both men and women.</w:t>
      </w:r>
    </w:p>
    <w:p>
      <w:pPr>
        <w:pStyle w:val="TextBodyIndent"/>
        <w:rPr/>
      </w:pPr>
      <w:r>
        <w:rPr/>
        <w:t>With the increasing amount of advertisements targeting the male and female stereotypes, it’s no wonder society accepts and enforces them. According to Competitive Media Reporting, marketers spent 111.8% more dollars last year on ads for men’s fragrance, haircare, and various other toiletries during the first quarter this year than during the same period a year ago (Cardona). The cause of amplified sales of beauty and haircare products comes from competition in the workplace, casual Fridays, and changing of attitudes (Cardona). The idea that if a man keeps himself well-groomed it will better his chances of success at his job or give him more confidence in is love life. Studies show that because of the altering of the gender roles, beauty products for men have increased an average of 5-10% in sales per year. According to Brian Gallagher, a marketing director for men’s apparel, “It's all about competition. Appearance is part of the male's competitive package. Additionally, the rise of casual Fridays means men have to worry more about their apparel.” Men have slowly but surely adapted to the innovative, casual workplace, and have also altered the way in how they dress and shop. Men are more commonly purchasing certain beauty products to keep up with the changing gender roles placed on them.</w:t>
      </w:r>
    </w:p>
    <w:p>
      <w:pPr>
        <w:pStyle w:val="TextBodyIndent"/>
        <w:rPr/>
      </w:pPr>
      <w:r>
        <w:rPr/>
        <w:t xml:space="preserve">It is without a doubt that gender roles play a huge role in today’s modern society, but how did these stereotypes come to be? Barbara Lippert, an </w:t>
      </w:r>
      <w:r>
        <w:rPr>
          <w:rStyle w:val="Emphasis"/>
          <w:i w:val="false"/>
          <w:iCs w:val="false"/>
        </w:rPr>
        <w:t>advertising</w:t>
      </w:r>
      <w:r>
        <w:rPr>
          <w:i/>
          <w:iCs/>
        </w:rPr>
        <w:t xml:space="preserve"> </w:t>
      </w:r>
      <w:r>
        <w:rPr/>
        <w:t xml:space="preserve">critic at ADWEEK, claims that the gender roles have flip-flopped in recent years. Advertisements began as simple expressions as to how life was typically played out, as referenced by Katherine Parkin. The wife was the stay-at-home parent who cleaned the house and prepared dinner each night. The husband was in the work force and provided a sturdy income for the family to feed off of. The article was published in 1997 when Lippert said, “Dese are da '90s, man. She works; he's shirtless. I like to call it the objectification and momification of men. At least in </w:t>
      </w:r>
      <w:r>
        <w:rPr>
          <w:rStyle w:val="Emphasis"/>
          <w:i w:val="false"/>
          <w:iCs w:val="false"/>
        </w:rPr>
        <w:t>advertising</w:t>
      </w:r>
      <w:r>
        <w:rPr/>
        <w:t xml:space="preserve">, the game of predator-prey and who-fits-where has changed a lot." Lippert made reference to the fact that the gender roles have, in fact, been reversed and it may be a positive influence on society. Lippert’s example of this is the stereotypical rugged male figure in the family. A common tactic in advertising nowadays shows men in more caring, considerate light rather than the vision of the stereotypical mother.  "Advertisers aren't sure how to show moms in traditional </w:t>
      </w:r>
      <w:r>
        <w:rPr>
          <w:rStyle w:val="Emphasis"/>
          <w:i w:val="false"/>
          <w:iCs w:val="false"/>
        </w:rPr>
        <w:t>roles</w:t>
      </w:r>
      <w:r>
        <w:rPr/>
        <w:t xml:space="preserve"> and that there is more to her than that. It's easier just to show a guy, sometimes, and they'll get a much better reception,” says Lippert. Ads such as ones portraying a father being caring and fostering are very simple to follow because the public will imitate them. Advertising is the easiest way to attract men and women to their products and the rate at which gender roles are changing, companies must fine-tune their advertising to continue to lure the same and new customers to their product. </w:t>
      </w:r>
    </w:p>
    <w:p>
      <w:pPr>
        <w:pStyle w:val="TextBodyIndent"/>
        <w:rPr/>
      </w:pPr>
      <w:r>
        <w:rPr/>
        <w:t>The ads and images we see each day make us believe that’s who we are or that’s how we should be. The gender roles placed on males and females have drastically shaped modern day society, and the stereotypes placed on men and women are constantly being altered. Each and every one of us has our own unique sense of style, and no advertisement can tell you to look or act a specific way. The choice of gender role is completely optional and the possibilities are endless.</w:t>
      </w:r>
    </w:p>
    <w:p>
      <w:pPr>
        <w:pStyle w:val="TextBodyIndent"/>
        <w:rPr/>
      </w:pPr>
      <w:r>
        <w:rPr/>
        <w:t>(Works Cited page attached at bottom)</w:t>
      </w:r>
    </w:p>
    <w:p>
      <w:pPr>
        <w:pStyle w:val="Normal"/>
        <w:spacing w:lineRule="auto" w:line="480"/>
        <w:jc w:val="center"/>
        <w:rPr/>
      </w:pPr>
      <w:r>
        <w:rPr/>
        <w:t>Works Cited Page</w:t>
      </w:r>
    </w:p>
    <w:p>
      <w:pPr>
        <w:pStyle w:val="Normal"/>
        <w:spacing w:lineRule="auto" w:line="480"/>
        <w:rPr/>
      </w:pPr>
      <w:r>
        <w:rPr/>
        <w:t xml:space="preserve">Mitchell, Nicole. "Food Is Love: Food Advertising and Gender Roles in Modern America." </w:t>
      </w:r>
      <w:r>
        <w:rPr>
          <w:u w:val="single"/>
        </w:rPr>
        <w:t>Library Journal</w:t>
      </w:r>
      <w:r>
        <w:rPr/>
        <w:t xml:space="preserve"> 131.13 (Aug. 2006): 109-110. </w:t>
      </w:r>
      <w:r>
        <w:rPr>
          <w:u w:val="single"/>
        </w:rPr>
        <w:t>MasterFILE Premier</w:t>
      </w:r>
      <w:r>
        <w:rPr/>
        <w:t xml:space="preserve">. EBSCO. [Library name], [City], [State abbreviation]. 21 Apr. 2009 </w:t>
      </w:r>
      <w:hyperlink r:id="rId2">
        <w:r>
          <w:rPr>
            <w:rStyle w:val="InternetLink"/>
          </w:rPr>
          <w:t>http://www.diigo.com/05kzb</w:t>
        </w:r>
      </w:hyperlink>
    </w:p>
    <w:p>
      <w:pPr>
        <w:pStyle w:val="Normal"/>
        <w:spacing w:lineRule="auto" w:line="480"/>
        <w:rPr/>
      </w:pPr>
      <w:r>
        <w:rPr/>
      </w:r>
    </w:p>
    <w:p>
      <w:pPr>
        <w:pStyle w:val="Bodyparagraph4"/>
        <w:shd w:fill="FFFFFF" w:val="clear"/>
        <w:spacing w:lineRule="auto" w:line="480"/>
        <w:ind w:left="0" w:hanging="0"/>
        <w:rPr/>
      </w:pPr>
      <w:r>
        <w:rPr/>
        <w:t xml:space="preserve">Cardona, Mercedes M. "Vanity, thy name is...man?." </w:t>
      </w:r>
      <w:r>
        <w:rPr>
          <w:u w:val="single"/>
        </w:rPr>
        <w:t>Advertising Age</w:t>
      </w:r>
      <w:r>
        <w:rPr/>
        <w:t xml:space="preserve"> 71.17 (17 Apr. 2000): 24-24. </w:t>
      </w:r>
      <w:r>
        <w:rPr>
          <w:u w:val="single"/>
        </w:rPr>
        <w:t>MasterFILE Premier</w:t>
      </w:r>
      <w:r>
        <w:rPr/>
        <w:t xml:space="preserve">. EBSCO. [Library name], [City], [State abbreviation]. 21 Apr. 2009 </w:t>
      </w:r>
      <w:hyperlink r:id="rId3">
        <w:r>
          <w:rPr>
            <w:rStyle w:val="InternetLink"/>
          </w:rPr>
          <w:t>http://www.diigo.com/05kzk</w:t>
        </w:r>
      </w:hyperlink>
    </w:p>
    <w:p>
      <w:pPr>
        <w:pStyle w:val="Bodyparagraph4"/>
        <w:shd w:fill="FFFFFF" w:val="clear"/>
        <w:spacing w:lineRule="auto" w:line="480"/>
        <w:ind w:left="0" w:hanging="0"/>
        <w:rPr/>
      </w:pPr>
      <w:r>
        <w:rPr/>
      </w:r>
    </w:p>
    <w:p>
      <w:pPr>
        <w:pStyle w:val="TextBodyIndent"/>
        <w:ind w:hanging="0"/>
        <w:rPr/>
      </w:pPr>
      <w:r>
        <w:rPr/>
        <w:t xml:space="preserve">Aylsworth, Karen. "Expert: `Advertising is like a living organism'." </w:t>
      </w:r>
      <w:r>
        <w:rPr>
          <w:u w:val="single"/>
        </w:rPr>
        <w:t>Grand Rapids Business Journal</w:t>
      </w:r>
      <w:r>
        <w:rPr/>
        <w:t xml:space="preserve"> 15.12 (24 Mar. 1997): 12. </w:t>
      </w:r>
      <w:r>
        <w:rPr>
          <w:u w:val="single"/>
        </w:rPr>
        <w:t>MasterFILE Premier</w:t>
      </w:r>
      <w:r>
        <w:rPr/>
        <w:t xml:space="preserve">. EBSCO. [Library name], [City], [State abbreviation]. 21 Apr. 2009 </w:t>
      </w:r>
      <w:hyperlink r:id="rId4">
        <w:r>
          <w:rPr>
            <w:rStyle w:val="InternetLink"/>
          </w:rPr>
          <w:t>http://www.diigo.com/05kzu</w:t>
        </w:r>
      </w:hyperlink>
    </w:p>
    <w:p>
      <w:pPr>
        <w:pStyle w:val="Normal"/>
        <w:spacing w:lineRule="auto" w:line="480"/>
        <w:ind w:firstLine="720"/>
        <w:rPr/>
      </w:pPr>
      <w:r>
        <w:rPr/>
        <w:t xml:space="preserve">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paragraph4">
    <w:name w:val="body-paragraph4"/>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zb" TargetMode="External"/><Relationship Id="rId3" Type="http://schemas.openxmlformats.org/officeDocument/2006/relationships/hyperlink" Target="http://www.diigo.com/05kzk" TargetMode="External"/><Relationship Id="rId4" Type="http://schemas.openxmlformats.org/officeDocument/2006/relationships/hyperlink" Target="http://www.diigo.com/05kz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09:00Z</dcterms:created>
  <dc:creator> </dc:creator>
  <dc:description/>
  <dc:language>en-US</dc:language>
  <cp:lastModifiedBy> </cp:lastModifiedBy>
  <dcterms:modified xsi:type="dcterms:W3CDTF">2009-04-22T01:10:00Z</dcterms:modified>
  <cp:revision>4</cp:revision>
  <dc:subject/>
  <dc:title>Jeremy Spaeder</dc:title>
</cp:coreProperties>
</file>